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А С П О Р Я Ж Е Н И Е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4 апреля 2013 г. № 829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даже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Советских космонавтов, 8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447 Гражданского кодекса Российской Федерации, Положением о порядке владения, пользования и распоряжения имуществом, принадлежащим на праве собственности муниципальному образованию "Город Архангельск",  утвержденным решением  Архангельского городского Совета депутатов от 15.10.1999 № 157 (в ред.от 15.12.10)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</w:rPr>
        <w:t>1. Осуществить   продажу муниципального имущества – жилого дома общей площадью 48,6 кв.м с з</w:t>
      </w:r>
      <w:r>
        <w:rPr>
          <w:sz w:val="28"/>
          <w:szCs w:val="28"/>
        </w:rPr>
        <w:t>емельным участком из категории земель: земли населенных пунктов общей площадью 216 кв.м, кадастровый номер 29:22:050501:229, по адресу: г. Архангельск,  Ломоносовский территориальный округ, пр.Советских космонавтов, д.88, путем проведения торгов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TextBodyIndent"/>
        <w:numPr>
          <w:ilvl w:val="2"/>
          <w:numId w:val="2"/>
        </w:numPr>
        <w:ind w:left="0" w:firstLine="567"/>
        <w:rPr/>
      </w:pPr>
      <w:r>
        <w:rPr/>
        <w:t xml:space="preserve">форму торгов: </w:t>
      </w:r>
      <w:r>
        <w:rPr>
          <w:sz w:val="24"/>
          <w:szCs w:val="24"/>
        </w:rPr>
        <w:t>АУКЦИОН</w:t>
      </w:r>
      <w:r>
        <w:rPr/>
        <w:t xml:space="preserve"> – открытый по составу участников и по форме подачи предложений о цене имуществ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начальную  цену  продажи  объекта  (с учетом НДС) – 1 054 000 рублей, в том числе НДС – 44 847 рублей 46 копеек: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ab/>
        <w:t>жилого   дома  (с  учетом  НДС) – 294 000 рублей,  в  том  числе  НДС- 44 847 рублей 46 копеек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ab/>
        <w:t xml:space="preserve">земельного участка – 760 000 рублей; 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прилагаемое извещение о проведении аукциона.</w:t>
      </w:r>
    </w:p>
    <w:p>
      <w:pPr>
        <w:pStyle w:val="TextBodyIndent"/>
        <w:rPr/>
      </w:pPr>
      <w:r>
        <w:rPr/>
        <w:t>3. Департаменту муниципального имущества мэрии города опубликовать извещение о проведении торгов в средствах массовой информации и разместить на официальном информационном Интернет-портале муниципального образования "Город Архангельск"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ab/>
        <w:t>В.Н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6237" w:hanging="0"/>
        <w:jc w:val="both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20"/>
          <w:tab w:val="left" w:pos="6663" w:leader="none"/>
        </w:tabs>
        <w:ind w:left="623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распоряжением мэрии </w:t>
      </w:r>
    </w:p>
    <w:p>
      <w:pPr>
        <w:pStyle w:val="Normal"/>
        <w:tabs>
          <w:tab w:val="clear" w:pos="720"/>
          <w:tab w:val="left" w:pos="6663" w:leader="none"/>
        </w:tabs>
        <w:ind w:left="6237" w:hanging="0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tabs>
          <w:tab w:val="clear" w:pos="720"/>
          <w:tab w:val="left" w:pos="6663" w:leader="none"/>
        </w:tabs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от 04.04.2013 № 829р</w:t>
      </w:r>
    </w:p>
    <w:p>
      <w:pPr>
        <w:pStyle w:val="Normal"/>
        <w:tabs>
          <w:tab w:val="clear" w:pos="720"/>
          <w:tab w:val="left" w:pos="696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ИЗВЕЩЕНИЕ</w:t>
      </w:r>
    </w:p>
    <w:p>
      <w:pPr>
        <w:pStyle w:val="Heading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sz w:val="24"/>
          <w:szCs w:val="24"/>
        </w:rPr>
        <w:t xml:space="preserve"> проведении аукциона по продаже имущества,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инадлежащего муниципальному образованию "Город Архангельск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эрия города Архангельска 14 МАЯ 2013 </w:t>
      </w:r>
      <w:r>
        <w:rPr>
          <w:rFonts w:cs="Times New Roman" w:ascii="Times New Roman" w:hAnsi="Times New Roman"/>
          <w:b/>
          <w:sz w:val="22"/>
          <w:szCs w:val="22"/>
        </w:rPr>
        <w:t xml:space="preserve">ГОДА </w:t>
      </w:r>
      <w:r>
        <w:rPr>
          <w:rFonts w:cs="Times New Roman" w:ascii="Times New Roman" w:hAnsi="Times New Roman"/>
          <w:b/>
          <w:sz w:val="24"/>
          <w:szCs w:val="24"/>
        </w:rPr>
        <w:t>в 15 часов 00 минут проводит  АУКЦИОН п</w:t>
      </w:r>
      <w:r>
        <w:rPr>
          <w:rFonts w:cs="Times New Roman" w:ascii="Times New Roman" w:hAnsi="Times New Roman"/>
          <w:b/>
          <w:sz w:val="22"/>
          <w:szCs w:val="22"/>
        </w:rPr>
        <w:t>о продаже имущества, принадлежащего муниципальному образованию "Город Архангельск", открытый по составу участников и по форме подачи предложений о цене имущест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проведения аукциона: г. Архангельск, пл. В.И. Ленина, д.5, каб.436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егистрация     участников    аукциона   14   мая   2013   года   с  14  часов  30  минут  по  адресу: г. Архангельск, пл. В.И. Ленина, д.5, каб. 434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Электронный адрес страницы, на которой размещено извещение: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http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://</w:t>
      </w: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www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arhcity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ru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/?</w:t>
      </w: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page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=680/0</w:t>
      </w:r>
      <w:r>
        <w:rPr>
          <w:rFonts w:cs="Times New Roman" w:ascii="Times New Roman" w:hAnsi="Times New Roman"/>
          <w:sz w:val="22"/>
          <w:szCs w:val="22"/>
        </w:rPr>
        <w:t xml:space="preserve"> на официальном информационном Интернет-портале муниципального образования "Город Архангельск" с электронным адресом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 об организаторе аукциона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мэрия города Архангельск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онахождение/почтовый адрес: 163000, г. Архангельск, пл. В.И.Ленина, д. 5;   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ые телефоны организатора аукциона: тел. 607-298, 607-299 (каб.434); тел.607-260 (каб.435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электронной почты: </w:t>
      </w:r>
      <w:r>
        <w:rPr>
          <w:rFonts w:cs="Times New Roman" w:ascii="Times New Roman" w:hAnsi="Times New Roman"/>
          <w:sz w:val="22"/>
          <w:szCs w:val="22"/>
          <w:lang w:val="en-US"/>
        </w:rPr>
        <w:t>stepanovskaya@arhcity.ru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приема заявок и документов, возможность ознакомления со сведениями </w:t>
        <w:br/>
        <w:t xml:space="preserve">о продаваемом имуществе, проектом договора купли-продажи: пл. В.И.Ленина, дом 5, 4 этаж, </w:t>
        <w:br/>
        <w:t xml:space="preserve">каб. 434, телефон 607-298, 607-299 с 9-00 до 12-00; с 14-00 до 16-00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Для участия в аукционе претендент вносит установленный задаток на расчетный счет Продавц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№ 40302810400005000001</w:t>
      </w:r>
      <w:r>
        <w:rPr>
          <w:rFonts w:cs="Times New Roman" w:ascii="Times New Roman" w:hAnsi="Times New Roman"/>
          <w:sz w:val="22"/>
          <w:szCs w:val="22"/>
        </w:rPr>
        <w:t>, банк получателя: ГРКЦ ГУ Банка России по Архангельской обл. г. Архангельск, ИНН 2901059821, КПП 290101001, БИК 041117001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Получатель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Департамент финансов мэрии города Архангельска (ДМИ, л/с 05813200000). </w:t>
      </w:r>
      <w:r>
        <w:rPr>
          <w:rFonts w:cs="Times New Roman" w:ascii="Times New Roman" w:hAnsi="Times New Roman"/>
          <w:sz w:val="22"/>
          <w:szCs w:val="22"/>
          <w:u w:val="single"/>
        </w:rPr>
        <w:t>Назначение платежа</w:t>
      </w:r>
      <w:r>
        <w:rPr>
          <w:rFonts w:cs="Times New Roman" w:ascii="Times New Roman" w:hAnsi="Times New Roman"/>
          <w:sz w:val="22"/>
          <w:szCs w:val="22"/>
        </w:rPr>
        <w:t>: перечисляется задаток для участия в аукционе 14.05.2013 по продаже объекта по адресу: пр.Советстких космонавтов, д.88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Окончательный срок поступления задатка на расчетный счет продавца 07 мая 2013 год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Дата начала  приема заявок на торги – 10 апреля 2013 года с 9 часов 00 минут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Окончание приема заявок – 06 мая 2013 года в 15 часов 00 мину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нахождение аукционной комиссии: пл. В.И.Ленина, д. 5, каб. 435, тел. 607-260.</w:t>
      </w:r>
    </w:p>
    <w:p>
      <w:pPr>
        <w:pStyle w:val="Heading4"/>
        <w:spacing w:before="0" w:after="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определения комиссией участников аукциона – 08 мая 2013 года в 16 час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у, признанному участником аукциона, высылается  или выдается уведомление о признании его участником аукциона на следующий день после подписания протокола рассмотрения заявок на участие в аукцион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тор аукциона вправе отказаться от проведения аукциона до 09 мая 2013 год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бедителем аукциона признается участник, предложивший в ходе торгов наиболее высокую цену за имущество. Начальная и последующие цены имущества увеличиваются путем увеличения текущей цены на шаг аукциона в размере 5% от начальной цены в фиксированной сумме, не изменяющейся в течение всего аукцион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бедитель аукциона и его организатор подписывают в день проведения аукциона протокол об итогах аукциона, который имеет силу договора. Победитель аукциона при уклонении от подписания протокола утрачивает внесенный им задаток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кцион, в котором принял участие только один участник, признается несостоявшимс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ток  возвращается  участникам аукциона, за исключением его победителя, в течение 5 дней с даты подведения итогов аукцио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течение 5 дней с даты подведения итогов аукциона с победителем аукциона подписывается  договор купли-продажи. При заключении договора купли-продажи с победителем аукциона, сумма внесенного им задатка засчитывается в счет исполнения обязательств по заключенному договору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jc w:val="both"/>
        <w:rPr/>
      </w:pPr>
      <w:r>
        <w:rPr>
          <w:sz w:val="22"/>
          <w:szCs w:val="22"/>
        </w:rPr>
        <w:t>Условия и срок платежа по объекту:</w:t>
      </w:r>
      <w:r>
        <w:rPr>
          <w:b/>
          <w:sz w:val="22"/>
          <w:szCs w:val="22"/>
        </w:rPr>
        <w:t xml:space="preserve"> единовременно, в течение 10 банковских дней со дня подписания протокола об итогах аукцион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ство платежа: денежная единица /валюта/ РФ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еречень представляемых претендентами документов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 требования к их оформлению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Заявка установленной формы (приложение № 1 к извещению) в 2-х экземплярах с описью представленных документ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латежный документ с отметкой банка об исполнении, подтверждающий внесение задатк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Юридические лиц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временно с заявкой представляют следующие документы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содержащий сведения 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, либо выписка из него или заверенное печатью юридического лица и подписанное его руководителем письмо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приниматели, осуществляющие свою деятельность без образования юридического лица,</w:t>
      </w:r>
      <w:r>
        <w:rPr>
          <w:rFonts w:cs="Times New Roman" w:ascii="Times New Roman" w:hAnsi="Times New Roman"/>
          <w:sz w:val="24"/>
          <w:szCs w:val="24"/>
        </w:rPr>
        <w:t xml:space="preserve"> предъявляют документ, удостоверяющий личность, или представляют копии всех его листов; копию Свидетельства о внесении в Единый государственный реестр индивидуальных предпринимателей записи об индивидуальном предпринимателе, зарегистрированном до 1 января 2004 год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изические лица</w:t>
      </w:r>
      <w:r>
        <w:rPr>
          <w:rFonts w:cs="Times New Roman" w:ascii="Times New Roman" w:hAnsi="Times New Roman"/>
          <w:sz w:val="24"/>
          <w:szCs w:val="24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 оформленная в установленном порядке, или нотариально заверенная копия такой доверенности.</w:t>
      </w:r>
    </w:p>
    <w:p>
      <w:pPr>
        <w:pStyle w:val="Heading4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На аукцион выставлены:</w:t>
      </w:r>
    </w:p>
    <w:p>
      <w:pPr>
        <w:pStyle w:val="TextBody"/>
        <w:ind w:firstLine="567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1. Жилой дом о</w:t>
      </w:r>
      <w:r>
        <w:rPr>
          <w:b/>
          <w:sz w:val="24"/>
          <w:szCs w:val="24"/>
        </w:rPr>
        <w:t>бщей площадью 48,6 кв.м, инв.№ 11:401:001:006904000, лит.А с земельным участком общей площадью 216 кв.м. по адресу: г. Архангельск, Ломоносовский территориальный округ, пр.Советских космонавтов, д.88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  <w:u w:val="single"/>
        </w:rPr>
        <w:t>Характеристика объектов</w:t>
      </w:r>
      <w:r>
        <w:rPr>
          <w:sz w:val="22"/>
          <w:szCs w:val="22"/>
        </w:rPr>
        <w:t>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Жилой до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дноэтажный, год постройки - 1940; наружные и внутренние капитальные стены  – брусчатые; количество комнат – 2, жилая площадь 36,2 кв.м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highlight w:val="yellow"/>
        </w:rPr>
        <w:t xml:space="preserve"> </w:t>
      </w:r>
    </w:p>
    <w:p>
      <w:pPr>
        <w:pStyle w:val="TextBody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из категории земель: земли населенных пунктов, кадастровый номер: 29:22:050501:229, разрешенное использование: для эксплуатации многоквартирного жилого дома.</w:t>
      </w:r>
    </w:p>
    <w:p>
      <w:pPr>
        <w:pStyle w:val="31"/>
        <w:tabs>
          <w:tab w:val="clear" w:pos="720"/>
          <w:tab w:val="left" w:pos="851" w:leader="none"/>
        </w:tabs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Начальная цена продажи объекта – 1 054 000 рублей (с учетом НДС).</w:t>
      </w:r>
    </w:p>
    <w:p>
      <w:pPr>
        <w:pStyle w:val="TextBodyIndent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азмер задатка – 105 400 рублей.</w:t>
      </w:r>
    </w:p>
    <w:p>
      <w:pPr>
        <w:pStyle w:val="TextBodyIndent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Шаг аукциона –  52 700 рублей.</w:t>
      </w:r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собые условия: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Жилой дом является объектом культурного наследия регионального значения "Служебная постройка" </w:t>
      </w:r>
      <w:r>
        <w:rPr>
          <w:sz w:val="22"/>
          <w:szCs w:val="22"/>
        </w:rPr>
        <w:t xml:space="preserve">(далее  - Памятник). 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ание отнесения Памятника к числу объектов культурного наследия: Постановление Администрации Архангельской области "О принятии на государственную охрану памятников истории и культуры Архангельской области" от 02.07.1992 № 200.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тчуждении объекта культурного наследия из муниципальной собственности новый собственник принимает на себя обязательства по содержанию объекта культурного наследия, по его сохранению (включая требования к порядку и срокам проведения реставрационных, ремонтных и иных работ), по выполнению требований к условиям доступа к нему граждан, иных обеспечивающих его сохранность требований, которые являются ограничениями (обременениями) права собственности на данный объект и указываются в охранном обязательстве собственника объекта культурного наслед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basedOn w:val="Style10"/>
    <w:qFormat/>
    <w:rPr>
      <w:sz w:val="28"/>
    </w:rPr>
  </w:style>
  <w:style w:type="character" w:styleId="2">
    <w:name w:val="Заголовок 2 Знак"/>
    <w:basedOn w:val="Style10"/>
    <w:qFormat/>
    <w:rPr>
      <w:sz w:val="28"/>
    </w:rPr>
  </w:style>
  <w:style w:type="character" w:styleId="Style12">
    <w:name w:val="Основной текст Знак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hcit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36:00Z</dcterms:created>
  <dc:creator>ДМИ</dc:creator>
  <dc:description/>
  <cp:keywords/>
  <dc:language>en-US</dc:language>
  <cp:lastModifiedBy>Степановская Г.М.</cp:lastModifiedBy>
  <cp:lastPrinted>2013-04-03T18:53:00Z</cp:lastPrinted>
  <dcterms:modified xsi:type="dcterms:W3CDTF">2013-04-05T06:04:00Z</dcterms:modified>
  <cp:revision>5</cp:revision>
  <dc:subject/>
  <dc:title>ГЛАВА МУНИЦИПАЛЬНОГО ОБРАЗОВАНИЯ</dc:title>
</cp:coreProperties>
</file>